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 xml:space="preserve">                           День недели:</w:t>
        <w:tab/>
        <w:t xml:space="preserve"> понедельник</w:t>
        <w:tab/>
        <w:tab/>
        <w:t>Дата: 11.10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родная культура и традиц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Формировать элементарные представления об изменении видов   человеческого труда и быта на примере игрушки и предметов обих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Style w:val="C13"/>
          <w:rFonts w:cs="Times New Roman" w:ascii="Times New Roman" w:hAnsi="Times New Roman"/>
          <w:b/>
          <w:iCs/>
          <w:shd w:fill="FFFFFF" w:val="clear"/>
        </w:rPr>
        <w:t>выставка детских работ на тему «Народная культура»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425"/>
        <w:gridCol w:w="3118"/>
        <w:gridCol w:w="3261"/>
        <w:gridCol w:w="3260"/>
        <w:gridCol w:w="198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тренняя гимнастика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седа:</w:t>
            </w:r>
            <w:r>
              <w:rPr>
                <w:rFonts w:cs="Times New Roman" w:ascii="Times New Roman" w:hAnsi="Times New Roman"/>
              </w:rPr>
              <w:t> «Что такое народная игрушка?» (познакомить с понятием) 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альчиковая игра</w:t>
            </w:r>
            <w:r>
              <w:rPr>
                <w:rFonts w:cs="Times New Roman" w:ascii="Times New Roman" w:hAnsi="Times New Roman"/>
              </w:rPr>
              <w:t> «На ладошки мы подуем…» Цель: развиваем речь и мелкую моторику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5"/>
                <w:rFonts w:cs="Times New Roman" w:ascii="Times New Roman" w:hAnsi="Times New Roman"/>
                <w:bCs/>
                <w:color w:val="000000"/>
                <w:shd w:fill="FFFFFF" w:val="clear"/>
              </w:rPr>
              <w:t>Д/и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 «Кто больше вспомнит?                  Цель: обогащать словарь детей глаголами, обозначающими действия процесса. (Дождь-льет, моросит, капает, хлещет; ворона-летает, каркает, сидит, ест)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С Богданом, Аделин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туативный разговор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ружат девочки и мальч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формирование первичных гендерных представ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C1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несение в изоуголок коллекции игрушек и предметов быта из дерева: матрёшки, погремушки, шкатулки,  предметов из резного дере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Беседы</w:t>
            </w:r>
            <w:r>
              <w:rPr>
                <w:rFonts w:cs="Times New Roman" w:ascii="Times New Roman" w:hAnsi="Times New Roman"/>
              </w:rPr>
              <w:t> с родителями о самочувствии детей; рассмотреть дома фотоальбом «Национальные костюмы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Д</w:t>
            </w:r>
          </w:p>
        </w:tc>
        <w:tc>
          <w:tcPr>
            <w:tcW w:w="1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Физкультур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плану физ.инструктор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color w:val="000000"/>
              </w:rPr>
              <w:t xml:space="preserve">  Звуковая культура речи: звуки з и з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улка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людение за вороно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ять знания о вороне; воспитывать любознательность и интерес к жизни пти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и: «Лохматый пес» «Ловишки», «Подбрось — поймай».</w:t>
            </w:r>
            <w:r>
              <w:rPr>
                <w:rStyle w:val="C2"/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Style w:val="C2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8"/>
                <w:rFonts w:cs="Times New Roman" w:ascii="Times New Roman" w:hAnsi="Times New Roman"/>
                <w:color w:val="000000"/>
              </w:rPr>
              <w:t>развивать координацию движений, умение придавать силу броску</w:t>
            </w:r>
            <w:r>
              <w:rPr>
                <w:rStyle w:val="C8"/>
                <w:color w:val="00000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5"/>
                <w:rFonts w:cs="Times New Roman" w:ascii="Times New Roman" w:hAnsi="Times New Roman"/>
                <w:bCs/>
                <w:color w:val="000000"/>
                <w:shd w:fill="FFFFFF" w:val="clear"/>
              </w:rPr>
              <w:t>Развитие движений: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 ходьба по узкой дорожке с перешагиванием через различные предметы с Арсением, Василис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закреплять навыки работы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п/и «У медведя во бору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 Приучать детей поочерёдно выполнять разные функции (убегать и ловить)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ройки из песка, игры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Оздоровительная гимнастика после сна. Рассматривание</w:t>
            </w:r>
            <w:r>
              <w:rPr>
                <w:rFonts w:cs="Times New Roman" w:ascii="Times New Roman" w:hAnsi="Times New Roman"/>
              </w:rPr>
              <w:t> предметов народных промыслов (вязание, вышивание, плетение и т.п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накомить с предметами быта, их названиями, предназначе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Свободные игры детей</w:t>
            </w:r>
            <w:r>
              <w:rPr>
                <w:rFonts w:cs="Times New Roman" w:ascii="Times New Roman" w:hAnsi="Times New Roman"/>
              </w:rPr>
              <w:t> -  воспитывать дружелюбие, культуру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гра</w:t>
            </w:r>
            <w:r>
              <w:rPr>
                <w:rFonts w:cs="Times New Roman" w:ascii="Times New Roman" w:hAnsi="Times New Roman"/>
                <w:color w:val="000000"/>
              </w:rPr>
              <w:t> со строительным материалом «Расставим мебель».Цель: продолжать учить детей обыгрывать постройки, объединяя их по сюж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Варей, Никитой Н., Ви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Ситуативный разговор</w:t>
            </w:r>
            <w:r>
              <w:rPr>
                <w:rFonts w:cs="Times New Roman" w:ascii="Times New Roman" w:hAnsi="Times New Roman"/>
              </w:rPr>
              <w:t> о правилах поведения в общественных мес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Внесение</w:t>
            </w:r>
            <w:r>
              <w:rPr>
                <w:rFonts w:cs="Times New Roman" w:ascii="Times New Roman" w:hAnsi="Times New Roman"/>
              </w:rPr>
              <w:t> в изо уголок коллекции игрушек и предметов быта из дерева: матрёшки, погремушки, шкатулки, предметов из резного дере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1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Трудовая деятельность:</w:t>
            </w:r>
            <w:r>
              <w:rPr>
                <w:rFonts w:cs="Times New Roman" w:ascii="Times New Roman" w:hAnsi="Times New Roman"/>
              </w:rPr>
              <w:t xml:space="preserve"> Сбор семян цве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гры с выносным материалом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29"/>
                <w:sz w:val="22"/>
                <w:szCs w:val="22"/>
              </w:rPr>
              <w:t>- расширять знания детей о лечебных травах и растен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 xml:space="preserve">                          День недели:</w:t>
        <w:tab/>
        <w:t>вторник</w:t>
        <w:tab/>
        <w:t>Дата: 12.10.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Народная культура и традиц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Формировать элементарные представления об изменении видов   человеческого труда и быта на примере игрушки и предметов обих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Style w:val="C13"/>
          <w:rFonts w:cs="Times New Roman" w:ascii="Times New Roman" w:hAnsi="Times New Roman"/>
          <w:b/>
          <w:iCs/>
          <w:shd w:fill="FFFFFF" w:val="clear"/>
        </w:rPr>
        <w:t>выставка детских работ на тему «Народная культура»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141"/>
        <w:gridCol w:w="3402"/>
        <w:gridCol w:w="142"/>
        <w:gridCol w:w="3544"/>
        <w:gridCol w:w="3118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Утренняя гимнастика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седа:</w:t>
            </w:r>
            <w:r>
              <w:rPr>
                <w:rFonts w:cs="Times New Roman" w:ascii="Times New Roman" w:hAnsi="Times New Roman"/>
              </w:rPr>
              <w:t> «Дымковские чудо-игрушки», «Почему игрушки называют дымковскими»        Цель: Рассказать историю дымковской игрушки; сформировать знания об особенностях росписи игрушек, колорите, основных элементах уз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/и </w:t>
            </w:r>
            <w:r>
              <w:rPr>
                <w:rFonts w:cs="Times New Roman" w:ascii="Times New Roman" w:hAnsi="Times New Roman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 С  Настей П., Катей У., Тамарой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2"/>
                <w:b/>
                <w:bCs/>
                <w:color w:val="000000"/>
                <w:szCs w:val="18"/>
                <w:shd w:fill="FFFFFF" w:val="clear"/>
              </w:rPr>
              <w:t>Обсуждение 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 xml:space="preserve"> «Что ты видел по пути в детский сад» (установка на сезонные изменения). Формировать умение вести диалог с педагогом: слушать и понимать заданный вопрос, понятно отвечать на него, говорить в нормальном темпе, не перебивая говорящего взрослого. 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</w:rPr>
              <w:t>Игры и самостоятельная деятельность</w:t>
            </w:r>
            <w:r>
              <w:rPr>
                <w:rStyle w:val="C1"/>
                <w:color w:val="000000"/>
              </w:rPr>
              <w:t> по инициативе детей в центрах активност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</w:rPr>
              <w:t>Работа в центре книги</w:t>
            </w:r>
            <w:r>
              <w:rPr>
                <w:rStyle w:val="C1"/>
                <w:color w:val="000000"/>
              </w:rPr>
              <w:t>: подбор книг по жанрам: сказки, стихи, рассказы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C48"/>
                <w:color w:val="000000"/>
                <w:shd w:fill="FFFFFF" w:val="clear"/>
              </w:rPr>
              <w:t xml:space="preserve">Объяснить детям значение слов </w:t>
            </w:r>
            <w:r>
              <w:rPr>
                <w:rStyle w:val="C29"/>
                <w:iCs/>
                <w:color w:val="000000"/>
                <w:shd w:fill="FFFFFF" w:val="clear"/>
              </w:rPr>
              <w:t>вчера, сегодня, завтра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Развивали умение сравнивать предметы по их пространственному расположению </w:t>
            </w:r>
            <w:r>
              <w:rPr>
                <w:rFonts w:cs="Times New Roman" w:ascii="Times New Roman" w:hAnsi="Times New Roman"/>
                <w:i/>
                <w:iCs/>
              </w:rPr>
              <w:t>(слева, справа, налево, направо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бенок и окружающий мир. </w:t>
            </w:r>
            <w:r>
              <w:rPr>
                <w:rFonts w:cs="Times New Roman" w:ascii="Times New Roman" w:hAnsi="Times New Roman"/>
              </w:rPr>
              <w:t>«Что мы знаем о матрешке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Наблюдение за солнцем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оспитатель задает детям вопросы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де спит солнышко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куда оно поднимается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реет ли солнышко вес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9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\и: «Мыши и кот» «Найди, что спрятано» «Птичка и кошка», «Цветные автомобил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</w:rPr>
              <w:t>Цель: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Style w:val="C8"/>
                <w:rFonts w:cs="Times New Roman" w:ascii="Times New Roman" w:hAnsi="Times New Roman"/>
                <w:color w:val="000000"/>
              </w:rPr>
              <w:t>развивать ловкость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Подбрось повыше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8"/>
                <w:iCs/>
                <w:color w:val="000000"/>
              </w:rPr>
              <w:t>Цели:</w:t>
            </w:r>
            <w:r>
              <w:rPr>
                <w:rStyle w:val="C48"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чить бросать мяч вверх и ловить его; развивать внимание. С Ваней, Савелием, Наст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одолжать учить</w:t>
            </w:r>
            <w:r>
              <w:rPr>
                <w:rFonts w:cs="Times New Roman" w:ascii="Times New Roman" w:hAnsi="Times New Roman"/>
              </w:rPr>
              <w:t> детей правилам поведения на улице во время прогул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ть развитие интереса к совместным  играм со взрослыми и детьми, положительный отклик на  предложение поигра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1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едложить детям различные виды конструктора развивать желание сооружать постройки по собственному замыслу. Формировать у детей привычку после игры аккуратно складывать детали на свое мест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Оздоровительная гимнастика после сна. Постройки из конструктора.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развивать умение различать детали по цвету и форме. Развивать способность анализ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2"/>
                <w:bCs/>
                <w:color w:val="000000"/>
                <w:szCs w:val="18"/>
                <w:shd w:fill="FFFFFF" w:val="clear"/>
              </w:rPr>
              <w:t>Приучать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 детей к вежливости (учить здороваться, прощаться, благодарить за помощь). С Катей К., Богдан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Труд </w:t>
            </w:r>
            <w:r>
              <w:rPr>
                <w:rFonts w:cs="Times New Roman" w:ascii="Times New Roman" w:hAnsi="Times New Roman"/>
              </w:rPr>
              <w:t>в уголке природы_ полить комнатные растения, удалить с их листьев пыль, воспитывать трудолюбие, умение ухаживать за расте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здать условия</w:t>
            </w:r>
            <w:r>
              <w:rPr>
                <w:rFonts w:cs="Times New Roman" w:ascii="Times New Roman" w:hAnsi="Times New Roman"/>
              </w:rPr>
              <w:t> для сюжетно-ролевая игра «Как мы ходили в гости».  Цель: учить детей правилам поведения в гостях, закрепить навыки сервировки сто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одолжать учить</w:t>
            </w:r>
            <w:r>
              <w:rPr>
                <w:rFonts w:cs="Times New Roman" w:ascii="Times New Roman" w:hAnsi="Times New Roman"/>
              </w:rPr>
              <w:t> детей правилам поведения на улице во время прогул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 Путешествие в осенний лес».  Цель: Формировать представления о правилах поведения в осеннем лесу. Познакомить с особенностями листопа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 xml:space="preserve">                          День недели:</w:t>
        <w:tab/>
        <w:t>среда</w:t>
        <w:tab/>
        <w:t xml:space="preserve">                        Дата: 13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Формировать элементарные представления об изменении видов   человеческого труда и быта на примере игрушки и предметов обих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Style w:val="C13"/>
          <w:rFonts w:cs="Times New Roman" w:ascii="Times New Roman" w:hAnsi="Times New Roman"/>
          <w:b/>
          <w:iCs/>
          <w:shd w:fill="FFFFFF" w:val="clear"/>
        </w:rPr>
        <w:t>выставка детских работ на тему «Народная культура»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587"/>
        <w:gridCol w:w="2552"/>
        <w:gridCol w:w="3544"/>
        <w:gridCol w:w="3260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е беседы – «Что такое народная игрушка?» (познакомить с понятием) 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я, дежурства – «Мы дежурим по столовой» (сервировка стола, уборка посуды) – игровое упражнение – « Вилка и ложка справа лежат и вверх глядя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игра «На ладошки мы подуем…». Цель: развиваем речь и мелкую моторику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Формировать умение ориентироваться </w:t>
            </w:r>
            <w:r>
              <w:rPr>
                <w:rStyle w:val="C32"/>
                <w:b/>
                <w:bCs/>
                <w:color w:val="000000"/>
                <w:szCs w:val="18"/>
                <w:shd w:fill="FFFFFF" w:val="clear"/>
              </w:rPr>
              <w:t>в 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контрастных частях суток: </w:t>
            </w:r>
            <w:r>
              <w:rPr>
                <w:rStyle w:val="C100"/>
                <w:rFonts w:cs="Times New Roman" w:ascii="Times New Roman" w:hAnsi="Times New Roman"/>
                <w:i/>
                <w:iCs/>
                <w:color w:val="000000"/>
                <w:szCs w:val="18"/>
                <w:shd w:fill="FFFFFF" w:val="clear"/>
              </w:rPr>
              <w:t xml:space="preserve">день — ночь. С </w:t>
            </w:r>
            <w:r>
              <w:rPr>
                <w:rStyle w:val="C100"/>
                <w:rFonts w:cs="Times New Roman" w:ascii="Times New Roman" w:hAnsi="Times New Roman"/>
                <w:iCs/>
                <w:color w:val="000000"/>
                <w:szCs w:val="18"/>
                <w:shd w:fill="FFFFFF" w:val="clear"/>
              </w:rPr>
              <w:t>Софией, Тан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мыть руки по мере загрязнения и перед едой под контролем взрослого, а затем самостоятельно. Способствовать формированию словаря: «полотенце махровое», «чистое»; «мыло душисто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изоуголок коллекции игрушек и предметов быта из дерева: матрёшки, погремушки, шкатулки, предметов из резного дере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рассмотреть дома фотоальбом «Национальные костюм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нарисовать иллюстрацию вместе с ребёнком по теме «Моя любимая сказка».</w:t>
            </w:r>
          </w:p>
        </w:tc>
      </w:tr>
      <w:tr>
        <w:trPr>
          <w:trHeight w:val="5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свежем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. </w:t>
            </w:r>
            <w:r>
              <w:rPr>
                <w:rFonts w:cs="Times New Roman" w:ascii="Times New Roman" w:hAnsi="Times New Roman"/>
              </w:rPr>
              <w:t>Закрепления счета до 3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5"/>
                <w:sz w:val="22"/>
                <w:szCs w:val="22"/>
              </w:rPr>
              <w:t xml:space="preserve">Самостоятельная </w:t>
            </w:r>
            <w:r>
              <w:rPr>
                <w:rStyle w:val="FontStyle37"/>
                <w:sz w:val="22"/>
                <w:szCs w:val="22"/>
              </w:rPr>
              <w:t xml:space="preserve">игровая </w:t>
            </w:r>
            <w:r>
              <w:rPr>
                <w:rStyle w:val="FontStyle35"/>
                <w:sz w:val="22"/>
                <w:szCs w:val="22"/>
              </w:rPr>
              <w:t xml:space="preserve">деятельность </w:t>
            </w:r>
            <w:r>
              <w:rPr>
                <w:rStyle w:val="FontStyle38"/>
                <w:sz w:val="22"/>
                <w:szCs w:val="22"/>
              </w:rPr>
              <w:t>детей на участке, игры но выбору.  Напомнить о дружелюбном отношении друг к д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 w:val="false"/>
                <w:sz w:val="22"/>
                <w:szCs w:val="22"/>
              </w:rPr>
              <w:t xml:space="preserve">П/и: «Ловишки», «Автомобили», </w:t>
            </w:r>
            <w:r>
              <w:rPr>
                <w:rStyle w:val="FontStyle38"/>
                <w:sz w:val="22"/>
                <w:szCs w:val="22"/>
              </w:rPr>
              <w:t>«Ау!»- развивать координацию движений, слуховое внимание. Наблюдения за погодой -учить сравнивать, замечать изме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одьба по короткой и длинной дорожке. </w:t>
            </w:r>
            <w:r>
              <w:rPr>
                <w:rFonts w:cs="Times New Roman" w:ascii="Times New Roman" w:hAnsi="Times New Roman"/>
                <w:iCs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</w:rPr>
              <w:t>: </w:t>
            </w:r>
            <w:r>
              <w:rPr>
                <w:rFonts w:cs="Times New Roman" w:ascii="Times New Roman" w:hAnsi="Times New Roman"/>
              </w:rPr>
              <w:t>закреплять представления о длине. С Димой, Вов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ситуации «Что надеть на прогулку во влажную погоду» Цель: учить детей одеваться по пог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2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Самостоятельная деятельность на прогулке.</w:t>
            </w:r>
          </w:p>
          <w:p>
            <w:pPr>
              <w:pStyle w:val="Normal"/>
              <w:shd w:fill="FFFFFF" w:val="clear"/>
              <w:spacing w:lineRule="atLeast" w:line="24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</w:rPr>
              <w:t>Игры с выносным материалом. Рули, совочки, формочки, игрушки, ме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«Маша варежку надела…..». Цель: Знакомить с предметами рукотворного мира, используя малые фольклорные жанры. Расширять словарный запас: варежки, перчатки, пряжа, клубок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тешки «Расти, коса, до пояса». Задачи: Познакомить детей с произведением, рассказать о том, как использовалась эта потешка нашими предками. Развивать память, создавать положительный настр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то больше вспомнит? С Арсением, Эммой. Цель: обогащать словарь детей глаголами, обозначающими действия процес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ждь-льет, моросит, капает, хлещет; ворона-летает, карка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о сезонных изменениях в природе «Как мы гуляли в парке», «Какие стали деревья».  Цель: развитие наблюдательности, вним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/р игры «К бабушке Варварушке в гости на оладушки» Цель: Знакомить с предметами быта в избе, их назначением и значением; с процессом преобразования предметов человеком. Активизировать познавательную деятельность, расширяя словарный запас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Найди себе пару» «Зайцы и волк» «Лохматый пес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 xml:space="preserve">                                        День недели:</w:t>
        <w:tab/>
        <w:t>четверг</w:t>
        <w:tab/>
        <w:t>Дата: 14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родная культура и традиц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Формировать элементарные представления об изменении видов   человеческого труда и быта на примере игрушки и предметов обих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Style w:val="C13"/>
          <w:rFonts w:cs="Times New Roman" w:ascii="Times New Roman" w:hAnsi="Times New Roman"/>
          <w:b/>
          <w:iCs/>
          <w:shd w:fill="FFFFFF" w:val="clear"/>
        </w:rPr>
        <w:t>выставка детских работ на тему «Народная культура»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835"/>
        <w:gridCol w:w="198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Д/и «Чудесный мешочек»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 с  Софией, Машей ,«Где матрешк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зличать положение предметов в пространстве (впереди, сзади, между, посредине, справа, слева, внизу, вверху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/и «Узнай узор»- закрепление элементов росписи дымковской, Городецкой росписи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история Дымковская игруш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«Магазин» (отдел игрушек). Цель: продолжать развивать умение распределять роли, объединятся для иг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оформлению альбома «Стихи, потешки – помощники в воспитании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 для родителей: «О тра-дициях русской народной культуры», «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ар и чаепитие на Ру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Музыка.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 плану муз.руковод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епка. </w:t>
            </w:r>
            <w:r>
              <w:rPr>
                <w:rFonts w:cs="Times New Roman" w:ascii="Times New Roman" w:hAnsi="Times New Roman"/>
                <w:color w:val="000000"/>
              </w:rPr>
              <w:t>«Народные промыслы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улка по участку детского сада: рассматривание и сравнение лиственных и хвойных дерев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и</w:t>
            </w:r>
            <w:r>
              <w:rPr>
                <w:rFonts w:cs="Times New Roman" w:ascii="Times New Roman" w:hAnsi="Times New Roman"/>
              </w:rPr>
              <w:t>« Пилоты», «Мыши и кот», «Птичка и кот» - формирование  ловкости и увертливости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беге врассыпную, прыж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с Эммой, Машей . «Брось дальше!», «Кто быстрее добежит до флажка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чить выполнять упражнение с мяч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собрать песок в песочницу. Цель: прививать любовь к труду в коллекти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Догони мен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бегать в нужном направл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 «Зайцы и охотники». Цель: приобщать детей к русским народным традициям; учить использовать в драматизации различные выразительные средства (мимику, жест, позу, походку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пальчиковой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– веселые матрешки» с Машей , Софией, Карин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Русская народная игрушка», «Чем играли наши бабушки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действий убаюкивания куклы с пением колыбельных. Чтение потешки «Ночь пришла, темноту увел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сезонными изменениями в при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: формировать представления об изменениях в природе (день  стал короче, ночь длиннее);учить различать и характеризовать приметы ранней осени,  узнавать их в стихотворениях; воспитывать любовь к природе.  Подвижные игры «Огуречик, огуречик», «Подбрось — поймай», «Найди, где спрятано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 xml:space="preserve">                                                     День недели:</w:t>
        <w:tab/>
        <w:t>пятница</w:t>
        <w:tab/>
        <w:t>Дата: 15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родная культура и традиц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Формировать элементарные представления об изменении видов   человеческого труда и быта на примере игрушки и предметов обих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Style w:val="C13"/>
          <w:rFonts w:cs="Times New Roman" w:ascii="Times New Roman" w:hAnsi="Times New Roman"/>
          <w:b/>
          <w:iCs/>
          <w:shd w:fill="FFFFFF" w:val="clear"/>
        </w:rPr>
        <w:t>выставка детских работ на тему «Народная культура»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3118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тешки «Расти, коса, до пояса». Задачи: Познакомить детей с произведением, рассказать о том, как использовалась эта потешка нашими предками. Развивать память, создавать положительный настр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тешки с Богданом Арсением «Как у нашего ко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детям фольклорное произведение; развивать активный словар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: «Русские народные сказ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а-инсценировка» У матрешки новосель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В гостях у матрёшки игра «Угощение» Цель: развивать умение реализовывать игровой замысе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артотеки устного народного творч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, поговор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ички, потешки, песни, шут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руирование. </w:t>
            </w:r>
            <w:r>
              <w:rPr>
                <w:rFonts w:cs="Times New Roman" w:ascii="Times New Roman" w:hAnsi="Times New Roman"/>
                <w:bCs/>
              </w:rPr>
              <w:t xml:space="preserve"> «Чашеч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культура.</w:t>
            </w:r>
            <w:r>
              <w:rPr>
                <w:rFonts w:cs="Times New Roman" w:ascii="Times New Roman" w:hAnsi="Times New Roman"/>
                <w:bCs/>
              </w:rPr>
              <w:t xml:space="preserve"> По плану физ.инструкто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людение за вороно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ять знания о вороне; воспитывать любознательность и интерес к жизни пти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Гуси», «Пастух и стадо» «Найди себе пару».  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беге врассыпную, прыж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с Настей, Аленой, Платоном «Найди себе пар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бирать себе по сигналу разные па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 Уборка мусора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стремление к тру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т на крыше», «Найди себе пару» Цели: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одъём, гимнастика после с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Обведи трафарет»» Цель: обведение по трафарету силуэтов посуды. Учить правильно держать карандаш, закрашивать предметы, не заходить за контуры. Оформление выставки «Народная культур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с Таней, Ваней «Дорисуй узор». Цель: учить внимательно изучать образец и выбирать нужные цвета. Развивать интерес к изучению народных промысл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во время умывания (вспомнить художественные произведения, где упоминается вода). Повторение потешки: «Водичка, водичка, умой мое личи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ивающей ситуации: рассматривание альбомов рассматривание куклы в народном костюме, картинок, иллюстрации о предметах старинного быта, иллюстрации «Богатыри Руси»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ыши и кот», «Найди, что спрятано», «Гуси», «Пастух и стадо».Подвижные игры «Подбрось — поймай», «Найди, где спрятано»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бросании и ловле мяча; учить ориентировке в простран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32">
    <w:name w:val="c32"/>
    <w:basedOn w:val="Style14"/>
    <w:qFormat/>
    <w:rPr/>
  </w:style>
  <w:style w:type="character" w:styleId="C100">
    <w:name w:val="c100"/>
    <w:basedOn w:val="Style14"/>
    <w:qFormat/>
    <w:rPr/>
  </w:style>
  <w:style w:type="character" w:styleId="C48">
    <w:name w:val="c48"/>
    <w:basedOn w:val="Style14"/>
    <w:qFormat/>
    <w:rPr/>
  </w:style>
  <w:style w:type="character" w:styleId="C29">
    <w:name w:val="c29"/>
    <w:basedOn w:val="Style14"/>
    <w:qFormat/>
    <w:rPr/>
  </w:style>
  <w:style w:type="character" w:styleId="C13">
    <w:name w:val="c13"/>
    <w:basedOn w:val="Style14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10:00Z</dcterms:created>
  <dc:creator>user</dc:creator>
  <dc:description/>
  <cp:keywords/>
  <dc:language>en-US</dc:language>
  <cp:lastModifiedBy>user</cp:lastModifiedBy>
  <dcterms:modified xsi:type="dcterms:W3CDTF">2021-11-05T08:45:00Z</dcterms:modified>
  <cp:revision>4</cp:revision>
  <dc:subject/>
  <dc:title/>
</cp:coreProperties>
</file>